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 , ул</w:t>
      </w:r>
      <w:r>
        <w:rPr>
          <w:color w:val="000000"/>
          <w:lang w:val="ru-RU"/>
        </w:rPr>
        <w:t>. … 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 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 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 xml:space="preserve">: … </w:t>
      </w:r>
      <w:r>
        <w:rPr>
          <w:color w:val="000000"/>
        </w:rPr>
        <w:t>,                                    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 xml:space="preserve">... 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ru-RU"/>
        </w:rPr>
      </w:pPr>
      <w:r>
        <w:rPr>
          <w:color w:val="000000"/>
          <w:lang w:val="ru-RU"/>
        </w:rPr>
        <w:t>Банка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>Развитие и абонаментно обслужване на „Интегрирана статистическа информационна система (ИСИС)” в БНБ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24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120 (сто и два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4. Прилагаме декларация за приеман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/>
        <w:rPr/>
      </w:pPr>
      <w:r>
        <w:rPr>
          <w:color w:val="000000"/>
          <w:szCs w:val="24"/>
        </w:rPr>
        <w:t>5. Прилагаме декларация, че при изпълнението на поръчката ще ползваме / няма да ползваме подизпълнител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Cs w:val="24"/>
        </w:rPr>
        <w:t>6. Съгласни сме с предложения от Вас срок и начин на плащане</w:t>
      </w:r>
      <w:r>
        <w:rPr/>
        <w:t>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7. С настоящата оферта се задължаваме, в случай, че бъдем определени за изпълнител на поръчката да извършваме: </w:t>
      </w:r>
    </w:p>
    <w:p>
      <w:pPr>
        <w:pStyle w:val="Normal"/>
        <w:spacing w:lineRule="auto" w:line="240"/>
        <w:ind w:right="-1" w:firstLine="709"/>
        <w:rPr>
          <w:szCs w:val="24"/>
        </w:rPr>
      </w:pPr>
      <w:r>
        <w:rPr/>
        <w:t xml:space="preserve">7.1 Услуги по проектиране, разработка и внедряване на подобрения, изменения и допълнения („актуализации на системата”) към Интегрираната статистическа информационна система (ИСИС) в БНБ, подробно описана в Приложение № 1 - „Описание на Интегрираната статистическа информационна система в БНБ”, наричана по-нататък ,,Системата”. </w:t>
      </w:r>
      <w:r>
        <w:rPr>
          <w:szCs w:val="24"/>
        </w:rPr>
        <w:t>Актуализациите на системата ще извършваме съгласно задания и спецификации, предоставяни ни чрез писмена заявка, за срок от 3 (три) години, считано от датата на подписване на договор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rPr>
          <w:szCs w:val="24"/>
          <w:lang w:val="ru-RU"/>
        </w:rPr>
      </w:pPr>
      <w:r>
        <w:rPr>
          <w:szCs w:val="24"/>
        </w:rPr>
        <w:t xml:space="preserve">Абонаментно обслужване на Интегрираната статистическа информационна система (ИСИС), описана в Приложение № 1: </w:t>
      </w:r>
    </w:p>
    <w:p>
      <w:pPr>
        <w:pStyle w:val="Normal"/>
        <w:spacing w:lineRule="auto" w:line="240"/>
        <w:ind w:firstLine="708"/>
        <w:rPr/>
      </w:pPr>
      <w:r>
        <w:rPr>
          <w:szCs w:val="24"/>
          <w:lang w:val="ru-RU"/>
        </w:rPr>
        <w:t xml:space="preserve">7.2.1 </w:t>
      </w:r>
      <w:r>
        <w:rPr>
          <w:szCs w:val="24"/>
        </w:rPr>
        <w:t xml:space="preserve">Абонаментното обслужване ще се осъществява съгласно Приложение № 2 – „Обхват, изисквания и условия за абонаментно обслужване на „Интегрираната статистическа информационна система </w:t>
      </w:r>
      <w:r>
        <w:rPr>
          <w:szCs w:val="24"/>
          <w:lang w:val="ru-RU"/>
        </w:rPr>
        <w:t>(</w:t>
      </w:r>
      <w:r>
        <w:rPr>
          <w:szCs w:val="24"/>
        </w:rPr>
        <w:t>ИСИС/Системата) в БНБ”;</w:t>
      </w:r>
    </w:p>
    <w:p>
      <w:pPr>
        <w:pStyle w:val="Normal"/>
        <w:spacing w:lineRule="auto" w:line="240"/>
        <w:ind w:firstLine="708"/>
        <w:rPr/>
      </w:pPr>
      <w:r>
        <w:rPr>
          <w:szCs w:val="24"/>
        </w:rPr>
        <w:t xml:space="preserve">7.2.2 Към абонаментното обслужване ще се включват и актуализациите на системата след изтичане на съответния срок на гаранционната им поддръжк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240"/>
        <w:ind w:left="0" w:firstLine="720"/>
        <w:rPr>
          <w:szCs w:val="24"/>
        </w:rPr>
      </w:pPr>
      <w:r>
        <w:rPr>
          <w:szCs w:val="24"/>
        </w:rPr>
        <w:t>Безплатна гаранционна поддръжка на всички актуализации на системата, за срок от 1 (една) година. Гаранционният срок за всяка конкретна актуализация започва да тече от датата на подписване на приемателно-предавателен протокол за нея по чл. 16, ал. 1 от проекта на догово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8. Задължаваме се да извършваме услугите, предмет на обществената поръчка съгласно условията и сроковете, посочени в проекта на договор, като ги предоставяме на адрес: гр. София, пл. „Княз Александър І” № 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4"/>
        </w:rPr>
        <w:t>9. Задължаваме се да изпълняваме възложените подобрения, изменения и допълнения към системата, съгласно заданията, спецификациите и сроковете, определени в писмената заявка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10. Задължаваме се да извършваме абонаментното обслужване на системата, както и на актуализациите, след изтичане на срока на гаранционната им поддръжка, съгласно Приложение № 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 xml:space="preserve">11. Задължаваме се да определим списък на експертите, които ще участват в изпълнение на договора. Списъкът ще се съгласува с възложителя и актуализира периодично при евентуални изменения в екип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12. Задължаваме се да осигуряваме дежурство за приемане на заявки за абонаментно обслужване 24 (двадесет и четири) часа в денонощието, 7 (седем) дни в седмицата, включително през официалните и празничните д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 xml:space="preserve">13. Задължаваме се да реагираме съгласно сроковете, посочени в </w:t>
      </w:r>
      <w:r>
        <w:rPr/>
        <w:t xml:space="preserve">т. 2 – </w:t>
      </w:r>
      <w:r>
        <w:rPr>
          <w:lang w:val="ru-RU"/>
        </w:rPr>
        <w:t>“</w:t>
      </w:r>
      <w:r>
        <w:rPr/>
        <w:t>Време за реакция</w:t>
      </w:r>
      <w:r>
        <w:rPr>
          <w:lang w:val="ru-RU"/>
        </w:rPr>
        <w:t>”</w:t>
      </w:r>
      <w:r>
        <w:rPr/>
        <w:t xml:space="preserve"> на Приложение № 2</w:t>
      </w:r>
      <w:r>
        <w:rPr>
          <w:lang w:bidi="zxx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14. Задължаваме се да оказваме помощ и да предоставяме инструкции на възложителя за правилното използване на системата и актуализациите, извършени от нас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240"/>
        <w:ind w:right="1" w:firstLine="709"/>
        <w:rPr/>
      </w:pPr>
      <w:r>
        <w:rPr>
          <w:szCs w:val="24"/>
        </w:rPr>
        <w:t>15. Задължаваме се</w:t>
      </w:r>
      <w:r>
        <w:rPr>
          <w:b/>
          <w:szCs w:val="24"/>
        </w:rPr>
        <w:t xml:space="preserve"> </w:t>
      </w:r>
      <w:r>
        <w:rPr>
          <w:szCs w:val="24"/>
        </w:rPr>
        <w:t>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Cs w:val="24"/>
        </w:rPr>
      </w:pPr>
      <w:r>
        <w:rPr>
          <w:szCs w:val="24"/>
        </w:rPr>
        <w:t>16. Задължаваме се да не разпространяваме конфиденциална информация, както и да не допускаме трети лица да имат достъп до такава информация. ,,Конфиденциална информация” е всяка информация, разкрита или получена от нас, във връзка или по повод изпълнението на предмета на договора, която се отнася до минала, настояща или бъдеща дейност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4"/>
        </w:rPr>
        <w:t>17. Задължаваме се да спазваме правилата за достъп до сградите на възложителя при спазване на пропускателния режим и работното време в сградата съгласно вътрешните правила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4"/>
        </w:rPr>
        <w:t>18. Задължаваме се да изготвяме тримесечни отчети за извършеното от нас абонаментно обслужван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right="-1" w:firstLine="709"/>
        <w:rPr/>
      </w:pPr>
      <w:r>
        <w:rPr>
          <w:szCs w:val="24"/>
        </w:rPr>
        <w:t xml:space="preserve">19. Задължаваме се да предприемаме действия по отстраняване на възникнали инциденти и/или проблеми в сроковете, посочени в Приложение № 2, което е неразделна част от документацията, считано от писменото ни уведомяване от страна на възлож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lang w:val="ru-RU"/>
        </w:rPr>
      </w:pPr>
      <w:r>
        <w:rPr>
          <w:szCs w:val="24"/>
        </w:rPr>
        <w:t xml:space="preserve">20. В рамките на безплатната гаранционна поддръжка по т. 7.3 се задължаваме да отстраняваме всички инциденти и/или проблеми, възникнали във връзка с или по повод извършените от нас подобрения, изменения и допълнения. 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color w:val="000000"/>
          <w:szCs w:val="24"/>
        </w:rPr>
        <w:t xml:space="preserve">21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, заявки и др.)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szCs w:val="24"/>
        </w:rPr>
        <w:t>22. За целите на договора, уведомяването, отправено до нас, ще се извършва писмено по факс: ... ; електронна поща (e –mail)</w:t>
      </w:r>
      <w:r>
        <w:rPr>
          <w:szCs w:val="24"/>
          <w:lang w:val="ru-RU"/>
        </w:rPr>
        <w:t xml:space="preserve">: … </w:t>
      </w:r>
      <w:r>
        <w:rPr>
          <w:szCs w:val="24"/>
        </w:rPr>
        <w:t>; или с препоръчано писмо на адрес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  <w:lang w:val="ru-RU"/>
        </w:rPr>
      </w:pPr>
      <w:r>
        <w:rPr>
          <w:szCs w:val="24"/>
        </w:rPr>
        <w:t>23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Банка: ...;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IBAN: ...;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Cs w:val="24"/>
        </w:rPr>
      </w:pPr>
      <w:r>
        <w:rPr>
          <w:szCs w:val="24"/>
        </w:rPr>
        <w:t>BIC: ..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lang w:val="ru-RU"/>
        </w:rPr>
        <w:t>24</w:t>
      </w:r>
      <w:r>
        <w:rPr/>
        <w:t xml:space="preserve">. Предлаганата цена на обществената поръчка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Плик № 3 ,,Предлагана цена”, поставен в плика с офертата.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 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8" w:footer="68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LiliyaD</dc:creator>
  <dc:description/>
  <cp:keywords/>
  <dc:language>en-US</dc:language>
  <cp:lastModifiedBy>Мария Гешева</cp:lastModifiedBy>
  <cp:lastPrinted>2012-10-23T13:09:00Z</cp:lastPrinted>
  <dcterms:modified xsi:type="dcterms:W3CDTF">2013-04-18T07:05:00Z</dcterms:modified>
  <cp:revision>838</cp:revision>
  <dc:subject/>
  <dc:title>О Ф Е Р Т А</dc:title>
</cp:coreProperties>
</file>